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ier die Points-Liste für </w:t>
      </w:r>
      <w:r>
        <w:rPr>
          <w:b/>
          <w:bCs/>
        </w:rPr>
        <w:t>Milka-Schokolade</w:t>
      </w:r>
      <w:r>
        <w:rPr/>
        <w:t xml:space="preserve">. Leider bekomme ich hier keine Tabelle hin. Erste Spalte ist der Produkt-Name, danach kommt der Fettanteil pro 100 g, die nächste Zahl ist dann der kcal-Wert pro 100 g und die letzte Zahl ist dann immer die Points-Angabe! </w:t>
      </w:r>
    </w:p>
    <w:p>
      <w:pPr>
        <w:pStyle w:val="StandardWeb"/>
        <w:rPr/>
      </w:pPr>
      <w:r>
        <w:rPr/>
        <w:t xml:space="preserve">Milka Luflée Joghurt 30 535 12,5 </w:t>
        <w:br/>
        <w:t xml:space="preserve">Milka Alpenmilch 32 539 13,0 </w:t>
        <w:br/>
        <w:t xml:space="preserve">Milka Weiß 32 545 13,0 </w:t>
        <w:br/>
        <w:t xml:space="preserve">Milka Noisette 35,9 554 13,5 </w:t>
        <w:br/>
        <w:t xml:space="preserve">Milka Trauben-Nuss 27 492 11,5 </w:t>
        <w:br/>
        <w:t xml:space="preserve">Milka Haselnuss 36,4 556 13,5 </w:t>
        <w:br/>
        <w:t xml:space="preserve">Milka ganze Haselnuss 36 555 13,5 </w:t>
        <w:br/>
        <w:t xml:space="preserve">Milka Crispy Cappuccino 34 540 13,0 </w:t>
        <w:br/>
        <w:t xml:space="preserve">Milka Sahne-Creme 46,1 620 15,5 </w:t>
        <w:br/>
        <w:t xml:space="preserve">Milka Zartherb 36,9 542 13,5 </w:t>
        <w:br/>
        <w:t xml:space="preserve">Milka Joghurt 40,1 585 14,5 </w:t>
        <w:br/>
        <w:t xml:space="preserve">Milka Café-Crème 41 585 14,5 </w:t>
        <w:br/>
        <w:t xml:space="preserve">Milka Erdnuss-Krokant 40 580 14,5 </w:t>
        <w:br/>
        <w:t xml:space="preserve">Milka Aprikose &amp; Quark 40g 36 560 13,5 </w:t>
        <w:br/>
        <w:t xml:space="preserve">Milka Cocos &amp; Keks 40g 41 585 14,5 </w:t>
        <w:br/>
        <w:t xml:space="preserve">Milka Honig &amp; Joghurt 40g 36,5 565 13,5 </w:t>
        <w:br/>
        <w:t xml:space="preserve">Milka Schoko &amp; Keks 33 540 13,0 </w:t>
        <w:br/>
        <w:t xml:space="preserve">Lila Pause Nuss 34 510 12,5 </w:t>
        <w:br/>
        <w:t xml:space="preserve">Lila Pause Erdbeer 36 555 13,5 </w:t>
        <w:br/>
        <w:t xml:space="preserve">Milka Tender 27,6 524 12,0 </w:t>
        <w:br/>
        <w:t xml:space="preserve">Milka Tender Nuss 27,6 524 12,0 </w:t>
        <w:br/>
        <w:t xml:space="preserve">Milka Tender Milch 19,5 395 9,0 </w:t>
        <w:br/>
        <w:t xml:space="preserve">Milka Tender Schoko 20,5 395 9,0 </w:t>
        <w:br/>
        <w:t xml:space="preserve">I Love Milka Nuss-Nougat 35,3 555 13,5 </w:t>
        <w:br/>
        <w:t xml:space="preserve">I Love Milka Marzipan 27,6 515 12,0 </w:t>
        <w:br/>
        <w:t xml:space="preserve">I Love Milka Erdbeer-Rahm 30,2 573 13,0 </w:t>
        <w:br/>
        <w:t xml:space="preserve">I Love Milka Cocos-Creme 35 545 13,0 </w:t>
        <w:br/>
        <w:t xml:space="preserve">Milka Montelino 34,5 550 13,0 </w:t>
        <w:br/>
        <w:t xml:space="preserve">Milka Nuss-Nougat 35,5 550 13,5 </w:t>
        <w:br/>
        <w:t xml:space="preserve">Milka Nuss-Nougat (A) 39 565 14,0 </w:t>
        <w:br/>
        <w:t xml:space="preserve">Luflée 29,5 525 12,5 </w:t>
        <w:br/>
        <w:t xml:space="preserve">Milka Knusper Zauber 33,5 525 12,5 </w:t>
        <w:br/>
        <w:t xml:space="preserve">Milka Noisette Schoko Flakes 28 510 12,0 </w:t>
        <w:br/>
        <w:t xml:space="preserve">Milka Alpenmilch Schoko Flakes 37 510 13,0 </w:t>
        <w:br/>
        <w:t xml:space="preserve">Milka Ananas-Joghurt 37,5 575 14,0 </w:t>
        <w:br/>
        <w:t xml:space="preserve">Milka Weisse Cocos 39 585 14,5 </w:t>
        <w:br/>
        <w:t xml:space="preserve">Milka Mandel Cookies 37 562 13,5 </w:t>
        <w:br/>
        <w:t xml:space="preserve">Milkamisu 6g 24 208 6,5 </w:t>
        <w:br/>
        <w:t xml:space="preserve">Milka Mousse au Chocolat 11 225 5,0 </w:t>
        <w:br/>
        <w:t xml:space="preserve">Milka Nussini 35,5 550 13,5 </w:t>
        <w:br/>
        <w:t xml:space="preserve">Milka Diät Korn-Crisp 32 490 12,0 </w:t>
        <w:br/>
        <w:t xml:space="preserve">Milka Diät Alpenmilch 30,5 485 11,5 </w:t>
        <w:br/>
        <w:t xml:space="preserve">Milka Diät Haselnuss 33,5 500 12,5 </w:t>
        <w:br/>
        <w:t xml:space="preserve">Milka Diät Noisette 34 505 12,5 </w:t>
        <w:br/>
        <w:t xml:space="preserve">Milka Diät Zartherb 36 505 12,5 </w:t>
        <w:br/>
        <w:t xml:space="preserve">Milka Naps + Block Alpenmilch 29,5 520 12,0 </w:t>
        <w:br/>
        <w:t xml:space="preserve">Milka Naps + Block Nuss 33 540 13,0 </w:t>
        <w:br/>
        <w:t xml:space="preserve">Milka Naps Erdbeer 34,5 550 13,0 </w:t>
        <w:br/>
        <w:t xml:space="preserve">Milka Naps Sahne-Crème 35,5 550 13,5 </w:t>
        <w:br/>
        <w:t xml:space="preserve">Milka Naps Weiss 29,5 535 12,5 </w:t>
        <w:br/>
        <w:t xml:space="preserve">Milka Naps Noisette 34,5 545 13,0 </w:t>
        <w:br/>
        <w:t xml:space="preserve">Milka Snack Pack "Peanuts &amp; Flakes" 29,4 516 12,0 </w:t>
        <w:br/>
        <w:t xml:space="preserve">Milka Snack Pack "Mini Sticks" 18,5 438 9,5 </w:t>
        <w:br/>
        <w:t xml:space="preserve">Milka Marzipanbrot 23 470 10,5 </w:t>
        <w:br/>
        <w:t xml:space="preserve">Milka Snow 32,5 535 13,0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29:00Z</dcterms:created>
  <dc:creator> </dc:creator>
  <dc:description/>
  <dc:language>en-US</dc:language>
  <cp:lastModifiedBy> </cp:lastModifiedBy>
  <cp:lastPrinted>2003-03-24T15:37:00Z</cp:lastPrinted>
  <dcterms:modified xsi:type="dcterms:W3CDTF">2003-03-24T14:38:00Z</dcterms:modified>
  <cp:revision>3</cp:revision>
  <dc:subject/>
  <dc:title>Hier die Points-Liste für Milka-Schokolade</dc:title>
</cp:coreProperties>
</file>